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MOPR.AO.A.261.10.2026</w:t>
      </w:r>
      <w:r>
        <w:rPr>
          <w:rFonts w:cs="Arial Narrow" w:ascii="Arial Narrow" w:hAnsi="Arial Narrow"/>
          <w:b/>
          <w:sz w:val="22"/>
          <w:szCs w:val="22"/>
        </w:rPr>
        <w:tab/>
        <w:tab/>
        <w:t xml:space="preserve"> załącznik nr 1 do SWZ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ORMULARZ OFERTOWY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Świadczenie poradnictwa specjalistycznego przez psychologa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Sekcji Specjalistycznej Pomocy Rodzinie i Interwencji Kryzysowej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Gmina Miasto Włocławek – Miejski Ośrodek Pomocy Rodzinie we Włocławk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Ogniowa 8/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 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 województwo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 ………...…….……REGON ...................................PESEL(osoba fizyczna nieprowadząca działalności)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 ……………….……REGON ...................................PESEL(osoba fizyczna nieprowadząca działalności)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4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a za cenę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Zamówienie podstawowe:</w:t>
            </w:r>
          </w:p>
          <w:tbl>
            <w:tblPr>
              <w:tblW w:w="8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891"/>
              <w:gridCol w:w="1309"/>
              <w:gridCol w:w="1512"/>
              <w:gridCol w:w="1517"/>
              <w:gridCol w:w="1517"/>
              <w:gridCol w:w="1512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Łączna ilość godzin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Cena jednostkowa netto za 1 godzin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netto (cena oferty netto)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Stawka podatku VAT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ub zw. lub np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brutto (cena oferty brutto)*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5 = 3 x 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7 = 5 x 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8 = 5 +7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38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*cena oferty brutto, która zostanie podstawiona do wzoru w kryterium całkowita cena oferty brutto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>*Cena oferty brutto musi zawierać wszelkie koszty niezbędne do prawidłowego wykonania zadania oraz wszelkie koszty jakie poniesie Zamawiający z tytułu zawarcia umowy, w tym składki na ubezpieczenie społeczne, Fundusz Pracy, PPK obciążające pracodawcę, w przypadku zawarcia umowy zlecenie z Wykonawcą. Wynagrodzeniem Wykonawcy, z którym zawiera się umowę zlecenie, jest cena oferty brutto pomniejszona o ewentualne składki obciążające pracodawcę, o których mowa 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W przypadku złożenia oferty przez Wykonawcę, będącego osobą fizyczną nieprowadzącą działalności gospodarczej, cena oferty netto jest równa cenie oferty brutto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W przypadku zwolnienia z VAT lub stosowania stawki obniżonej, w ofercie należy podać stawkę "zw." (zwolniony), "np." (nie podlega) lub właściwą stawkę obniżoną, wpisując w rubryce VAT odpowiednie oznacz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Opcja:</w:t>
            </w:r>
          </w:p>
          <w:tbl>
            <w:tblPr>
              <w:tblW w:w="87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891"/>
              <w:gridCol w:w="1309"/>
              <w:gridCol w:w="1512"/>
              <w:gridCol w:w="1517"/>
              <w:gridCol w:w="1517"/>
              <w:gridCol w:w="1512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Łączna ilość godzin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Cena jednostkowa netto za 1 godzin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 xml:space="preserve">Wartość netto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Stawka podatku VAT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lub zw. lub np.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2"/>
                      <w:szCs w:val="22"/>
                    </w:rPr>
                    <w:t>Wartość brutto **</w:t>
                  </w:r>
                </w:p>
              </w:tc>
            </w:tr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5 = 3 x 4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7 = 5 x 6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sz w:val="18"/>
                      <w:szCs w:val="18"/>
                    </w:rPr>
                    <w:t>8 = 5 +7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  <w:t>6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**Wartość brutto musi zawierać wszelkie koszty niezbędne do prawidłowego wykonania zadania oraz wszelkie koszty jakie poniesie Zamawiający z tytułu zawarcia umowy, w tym składki na ubezpieczenie społeczne, Fundusz Pracy, PPK obciążające pracodawcę, w przypadku zawarcia umowy zlecenie z Wykonawcą. Wynagrodzeniem Wykonawcy za opcję, z którym zawiera się umowę zlecenie, jest wartość brutto pomniejszona o ewentualne składki obciążające pracodawcę, o których mowa 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W przypadku złożenia oferty przez Wykonawcę, będącego osobą fizyczną nieprowadzącą działalności gospodarczej, wartość netto jest równa wartości brutto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W przypadku zwolnienia z VAT lub stosowania stawki obniżonej, w ofercie należy podać stawkę "zw." (zwolniony), "np." (nie podlega) lub właściwą stawkę obniżoną, wpisując w rubryce VAT odpowiednie oznacz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Zamówienie zrealizuję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 zakresem i na warunkach opisanych w specyfikacji warunków zamówienia (dalej: SWZ) oraz w projekcie umowy w sprawie zamówienia publicznego, stanowiącej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łącznik nr 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o SWZ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świadczam, iż osobą świadczącą przedmiotowe usługi będzie</w:t>
            </w:r>
            <w:r>
              <w:rPr>
                <w:rFonts w:eastAsia="Segoe UI Emoji" w:cs="Segoe UI Emoji" w:ascii="Segoe UI Emoji" w:hAnsi="Segoe UI Emoji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</w:t>
            </w:r>
            <w:r>
              <w:rPr>
                <w:rFonts w:eastAsia="Segoe UI Emoji" w:cs="Segoe UI Emoji" w:ascii="Segoe UI Emoji" w:hAnsi="Segoe UI Emoji"/>
                <w:b/>
                <w:bCs/>
                <w:sz w:val="22"/>
                <w:szCs w:val="22"/>
              </w:rPr>
              <w:t>imi</w:t>
            </w:r>
            <w:r>
              <w:rPr>
                <w:rFonts w:eastAsia="Segoe UI Emoji" w:cs="Calibri" w:ascii="Calibri" w:hAnsi="Calibri"/>
                <w:b/>
                <w:bCs/>
                <w:sz w:val="22"/>
                <w:szCs w:val="22"/>
              </w:rPr>
              <w:t>ę i nazwisko)</w:t>
            </w:r>
            <w:r>
              <w:rPr>
                <w:rFonts w:eastAsia="Segoe UI Emoj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walifikacje (ZAZNACZYŃ WŁAŚCIWE I WYPEŁNIĆ) – NIEZBĘDNE DO OCENY OFER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ukończenie szkolenia/szkoleń w zakresie przeciwdziałania przemocy w rodzinie/ pracy z osobami uwikłanymi w przemoc/ reagowania w sytuacji suicydalnej/ pracy i pomocy dziecku doznającemu przemocy itp. w wymiarze powyżej 20 godzin  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DMIOT SZKOLENIA: 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UKOŃCZENIA: ………………………………….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GODZIN: ………………………………………..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PODMIOTU SZKOLENIOWEGO: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ukończenie studiów podyplomowych z zakresu psychotraumatologii lub ukończenie studiów wyższych na specjalizacji psychotraumatologia  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UNEK STUDIÓW: ……………………………………………………………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ATA UKOŃCZENIA STUDIÓW: ………………………………………………….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UCZELNI: ………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ddawanie swojej pracy zawodowej (jako psycholog) procesowi superwizji ( min. 6 godzin w roku) przez certyfikowanego superwizora </w:t>
            </w:r>
          </w:p>
          <w:p>
            <w:pPr>
              <w:pStyle w:val="Normal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ODBYCIA SUPERWIZJI: ……………………………………</w:t>
            </w:r>
          </w:p>
          <w:p>
            <w:pPr>
              <w:pStyle w:val="Normal"/>
              <w:spacing w:lineRule="auto" w:line="480"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LOŚĆ GODZIN: ……………………………………………….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 SUPERWIZORA: 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ŚWIADCZENIE (ZAZNACZYŃ WŁAŚCIWE I WYPEŁNIĆ) – NIEZBĘDNE DO OCENY OFERT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wyżej 2 lat do 3 lat włącznie doświadczenia w pracy w jednostkach pomocy społecznej jako psycholog 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NAZWA I ADRES JEDNOSTKI) ………………………………………………………………………………………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wyżej 3 lat do 4 lat włącznie doświadczenia w pracy w jednostkach pomocy społecznej jako psycholog    </w:t>
            </w:r>
          </w:p>
          <w:p>
            <w:pPr>
              <w:pStyle w:val="Normal"/>
              <w:spacing w:lineRule="auto" w:line="480"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NAZWA I ADRES JEDNOSTKI) ………………………………………………………………………………………                 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wyżej 4 lat doświadczenia w pracy w jednostkach pomocy społecznej jako psycholog                 </w:t>
            </w:r>
          </w:p>
          <w:p>
            <w:pPr>
              <w:pStyle w:val="Normal"/>
              <w:spacing w:lineRule="auto" w:line="480" w:before="12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NAZWA I ADRES JEDNOSTKI) ………………………………………………………………………………………        </w:t>
            </w:r>
          </w:p>
        </w:tc>
      </w:tr>
      <w:tr>
        <w:trPr>
          <w:trHeight w:val="4393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300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 Zobowiązania w przypadku wyboru niniejszej oferty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poznałem się z projektem umowy w sprawie zamówienia publicznego, stanowiącym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ałącznik nr 7 </w:t>
            </w:r>
            <w:r>
              <w:rPr>
                <w:rFonts w:cs="Arial Narrow" w:ascii="Arial Narrow" w:hAnsi="Arial Narrow"/>
                <w:sz w:val="22"/>
                <w:szCs w:val="22"/>
              </w:rPr>
              <w:t>do SWZ i zobowiązuję się, w przypadku wyboru niniejszej oferty, do zawarcia umowy w sprawie zamówienia publicznego zgodnej z niniejszą ofertą, na warunkach w niej określonych, w miejscu i w 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Znakiprzypiswdolnych"/>
                      <w:rStyle w:val="FootnoteAnchor"/>
                      <w:rFonts w:eastAsia="MS Mincho;ＭＳ 明朝" w:cs="Arial Narrow" w:ascii="Arial Narrow" w:hAnsi="Arial Narrow"/>
                      <w:sz w:val="22"/>
                      <w:szCs w:val="22"/>
                    </w:rPr>
                    <w:footnoteReference w:id="4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mikroprzedsiębiorstwem?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małym przedsiębiorstwem?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średnim przedsiębiorstwem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prowadzi jednoosobową działalność gospodarczą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y Wykonawca jest osobą fizyczną nieprowadzącą działalności gospodarczej?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4</w:t>
            </w:r>
          </w:p>
          <w:p>
            <w:pPr>
              <w:pStyle w:val="Normal"/>
              <w:ind w:left="142" w:right="11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ak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" cy="123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5" t="-1749" r="-945" b="-1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right="11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right="110" w:hanging="0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y Wykonawca - ……………………………………………………………..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 Emoj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Wykonawca, który zastrzega w formularzu oferty, iż załączone do składanej oferty dokumenty stanowią tajemnicę przedsiębiorstwa w rozumieniu przepisów ustawy z dnia 16 kwietnia 1993 roku o zwalczaniu nieuczciwej konkurencji </w:t>
        <w:br/>
        <w:t>(t.j. Dz. U. z 2026 r., poz. 85) i nie mogą zostać udostępnione, jest zobowiązany do dołączenia do składanej oferty pisemnego uzasadnienia powodów oraz podstaw takiego zastrzeż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żeli jest już zn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426" w:right="0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  <w:strike w:val="false"/>
      <w:dstrike w:val="false"/>
    </w:rPr>
  </w:style>
  <w:style w:type="character" w:styleId="WW8Num12z2">
    <w:name w:val="WW8Num12z2"/>
    <w:qFormat/>
    <w:rPr>
      <w:rFonts w:ascii="Wingdings" w:hAnsi="Wingdings" w:cs="Wingdings"/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  <w:strike w:val="false"/>
      <w:dstrike w:val="false"/>
    </w:rPr>
  </w:style>
  <w:style w:type="character" w:styleId="WW8Num16z2">
    <w:name w:val="WW8Num16z2"/>
    <w:qFormat/>
    <w:rPr>
      <w:rFonts w:ascii="Wingdings" w:hAnsi="Wingdings" w:cs="Wingdings"/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right="0" w:hanging="0"/>
      <w:jc w:val="both"/>
    </w:pPr>
    <w:rPr>
      <w:sz w:val="22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56:00Z</dcterms:created>
  <dc:creator>as</dc:creator>
  <dc:description/>
  <cp:keywords/>
  <dc:language>en-US</dc:language>
  <cp:lastModifiedBy>mopr mopr</cp:lastModifiedBy>
  <cp:lastPrinted>2022-06-15T11:45:00Z</cp:lastPrinted>
  <dcterms:modified xsi:type="dcterms:W3CDTF">2026-02-24T09:47:00Z</dcterms:modified>
  <cp:revision>38</cp:revision>
  <dc:subject/>
  <dc:title>O F E R T A</dc:title>
</cp:coreProperties>
</file>